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color w:val="26282F"/>
          <w:sz w:val="22"/>
          <w:szCs w:val="22"/>
        </w:rPr>
        <w:tab/>
        <w:tab/>
        <w:tab/>
        <w:tab/>
        <w:tab/>
        <w:tab/>
        <w:tab/>
      </w:r>
      <w:r>
        <w:rPr>
          <w:bCs/>
          <w:color w:val="26282F"/>
          <w:sz w:val="28"/>
          <w:szCs w:val="28"/>
        </w:rPr>
        <w:t xml:space="preserve">Приложение 10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  <w:t xml:space="preserve">к протоколу 26 заседания Комисс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  <w:t xml:space="preserve">по разработке территориаль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ab/>
        <w:tab/>
        <w:tab/>
        <w:tab/>
        <w:tab/>
        <w:tab/>
        <w:tab/>
        <w:t xml:space="preserve">программы ОМС от 29.12.2017г. </w:t>
      </w:r>
    </w:p>
    <w:p>
      <w:pPr>
        <w:pStyle w:val="Normal"/>
        <w:widowControl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Решение Комиссии </w:t>
      </w:r>
      <w:r>
        <w:rPr>
          <w:sz w:val="28"/>
          <w:szCs w:val="28"/>
        </w:rPr>
        <w:t xml:space="preserve">«Об объемах предоставления 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в рамках программы 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8"/>
          <w:szCs w:val="28"/>
        </w:rPr>
        <w:t>обязательного медицинского страхования на 2018 год»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дополнение к Решению Комиссии по разработке ТП ОМС (далее – Комиссия) от 15.12.2017 (вопрос 4 протокола №25) утвердить для медицинских организаций, работающих в системе ОМС области, объемы предоставления специализированной (за исключением высокотехнологичной) медицинской помощи на 2018 год в соответствии с приложением 1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Утвержденные Решением от 15.12.2017 объемы предоставления помощи (приложение 3) скорректировать в части финансового обеспечения объем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диспансеризации взрослого населения (</w:t>
      </w:r>
      <w:r>
        <w:rPr>
          <w:bCs/>
          <w:color w:val="000000"/>
          <w:sz w:val="28"/>
          <w:szCs w:val="28"/>
        </w:rPr>
        <w:t xml:space="preserve">в связи с изменением значения тарифа, предусмотренного Методическими рекомендации МЗ РФ и ФФОМС по способам оплаты медицинской помощи за счет средств ОМС) и </w:t>
      </w:r>
      <w:r>
        <w:rPr>
          <w:sz w:val="28"/>
          <w:szCs w:val="28"/>
        </w:rPr>
        <w:t xml:space="preserve">включить в приложение 1 к настоящему решению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 Установить, что утвержденные решением Комиссии от 15.12.2017 г. и настоящим решением показатели по разделу «МУН» включают в себ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 Для государственных медицинских организаций г.Оренбурга – объемы стационарной и стационарозамещающей помощи жителям муниципальных образований – студентам, выбравшим для получения первичной медико-санитарной помощи ГАУЗ «ГКБ № 3» г. Оренбург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 Для медицинских организаций, имеющих в структуре первичные сосудистые отделения (ПСО) и межмуниципальные центры (ММЦ) – объемы стационарной помощи при сосудистых заболеваниях (ОКС и ОНМК) для жителей, проживающих (и прикрепленных) в муниципальном образовании по месту нахождения ПСО 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3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уденческой поликлинике ФГБОУ ВО «ОГУ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ФГБОУ ВО ОрГМУ Минздрава Росс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Узловая больница на ст. Бузулу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Узловая поликлиника на ст. Абдулино ОАО «РЖД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КУЗ МСЧ-56 ФСИН Росси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ы стационарной помощи в полном объ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.1.4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ОКБ на ст. Оренбург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Узловая больница на ст. Орс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Филиал № 3 ФГКУ «426 ВГ» Минобороны Росс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КУЗ «МСЧ МВД России по Оренбургской области»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стационарной помощи по профилям, на которые у перечисленных выше медицинских организаций отсутствуют лицензии (в соответствии с пп.1.1.12-1.1.15 настоящего решени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5 Для медицинских организаций муниципальных образований, на территории которых проживают застрахованные, прикрепленные для получения первичной медико-санитарной помощи к медицинским организациям, указанным в пунктах 1.1.3 и 1.1.4 настоящего решения (кроме студенческой поликлиники ФГБОУ ВО «ОГУ» и ФГБОУ ВО ОрГМУ Минздрава России), но не присутствуют эти медицинские организации или их структурные подразделения, – объемы стационарозамещающей помощи в полном объ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6 Для ГАУЗ «ДГКБ» г.Оренбурга – 50% объемов стационарозамещающей помощи несовершеннолетним, проживающим и прикрепленным для получения первичной медико-санитарной помощи к поликлинике ДГКБ в г.Орск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7 Для ГБУЗ «Оренбургская областная клиническая инфекционная больница» - объемы стационарной помощи по инфекционному профилю для жителей г.Оренбурга, выбравших для получения первичной медико-санитарной помощи медицинские организации г.Оренбург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8 Для ГБУЗ «ГБ» г.Кувандык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бъемы стационарной помощи жителям Кувандыкского района, выбравшим для получения первичной медико-санитарной помощи НУЗ «Узловая больница на ст. Орск ОАО «РЖД» (Кувандыкская врачебная амбулатория), за исключением работников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9 Для государственных медицинских организаций г.Бузулука и Бузулукского района - объемы стационарной и части (в пределах 1/4) стационарозамещающей помощи для жителей г.Бузулука и Бузулукского района, выбравших для получения первичной медико-санитарной помощи НУЗ «Узловая больница на ст. Бузулук ОАО «РЖД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10 Для медицинских организац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туденческой поликлиники ФГБОУ ВО «ОГУ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ФГБОУ ВО ОрГМУ Минздрава Росс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Узловая больница на ст. Бузулу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Узловая поликлиника на ст. Абдулино ОАО «РЖД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КУЗ МСЧ-56 ФСИН России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ОКБ на ст. Оренбург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УЗ «Узловая больница на ст. Орск ОАО «РЖД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Филиал № 3 ФГКУ «426 ВГ» Минобороны Росс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ФКУЗ «МСЧ МВД России по Оренбургской области»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ы стационарозамещающей помощи для застрахованных, проживающих по месту нахождения указанных медицинских организаций или их структурных подразделений в полном объ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1 Объемы оказания амбулаторно-поликлинической помощи в рамках диспансеризации, медицинских осмотров несовершеннолетних и профилактических медицинских осмотров взрослого населения в соответствии с порядками Министерства здравоохранения РФ (приказы МЗ РФ от 26.10.2017 №869н, от 06.12.2012 №1011н, от 10.08.2017 №514н, от 15.02.2013 №72н, от11.04.2013 №216н) прикрепленному для получения первичной медико-санитарной помощи населению (по месту прикреплени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12 Для НУЗ «ОКБ на ст. Оренбург ОАО «РЖД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ъемы стационарной медицинской помощи застрахованным, выбравшим для получения первичной медико-санитарной помощи НУЗ "ОКБ на ст. Оренбург ОАО «РЖД» по профилям: кардиология (за исключением ОКС), пульмонология, эндокринология, терапия, травматология и ортопедия, урология, торакальная хирургия, хирургия, онкология, акушерство и гинекология (гинекология и патология беременности кроме поздних сроков), отоларингология, офтальмология, неврология (за исключением ОНМК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13 Для НУЗ «Узловая больница на ст. Орск ОАО «РЖД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стационарной медицинской помощи застрахованным, выбравшим для получения первичной медико-санитарной помощи (работники ОАО «РЖД») по профилям: терапия, травматология и ортопедия, урология, колопроктология, хирургия, онкология, акушерство и гинекология (в т.ч. патология беременности кроме поздних сроков), отоларингология, неврология (за исключением ОНМК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14 Для Филиала № 3 ФГКУ «426 военный госпиталь» Минобороны России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стационарной помощи застрахованным, выбравшим для получения первичной медико-санитарной помощи Филиал № 3 ФГКУ «426 военный госпиталь» Минобороны России по профилям: кардиология (за исключением ОКС), пульмонология, педиатрия, терапия, травматология и ортопедия, хирургия, акушерство и гинекология (гинекология и патология беременности кроме поздних сроков), отоларингология, офтальмология, неврология (за исключением ОНМК), дерматовенерология, инфекц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5 Для ФКУЗ «МСЧ МВД России по Оренбургской области»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ы стационарной помощи застрахованным, выбравшим для получения первичной медико-санитарной помощи ФКУЗ «МСЧ МВД России по Оренбургской области» по профилям: терапия, неврология (за исключением ОНМК);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1.1.16 Случаи стационарной помощи по инфекционному профил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Шарлыкская РБ» для взрослого населения Александров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ГБ» г. Ясного для жителей Светлинского райо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17 Случаи стационарной помощи по офтальмологическому профил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ГБ» г. Кувандыка для жителей г. Медногорска (в объеме 100% от нормативных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ГБ» г. Гая - для жителей Кваркенского, Новоорского и Ясненского районов (в объеме 30% от нормативных);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Установить, что утвержденные показатели по разделу «МРФ» включают в себя, в том числ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1 Для ГАУЗ «ООКВД» г.Оренбурга (с его территориальными структурными подразделениями) – объемы стационарной и стационаро-замещающей медицинской помощи по профилю «дерматология» для жителей городов: Оренбург, Орск, Новотроицк, Бузулук и Бугуруслан – в полном объеме, а жителям остальных муниципальных образований в объеме, предусмотренном для оказания на клиническом уровне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2 Объемы стационарной помощи в первичных сосудистых отделениях (ПСО) и межмуниципальных центрах (ММЦ) городских и районных больниц при сосудистых заболеваниях (ОКС и ОНМК) для жителей муниципальных образований, проживающих (и прикрепленных) вне места нахождения, но в зоне ответственности ПСО или ММЦ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3 Объемы стационарной помощи для городских и районных больниц, частично выполняющих функции областных больниц (в зоне их ответственности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объемы, в том числе, включен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лучаи офтальмологического профил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АУЗ «БСМП» г. Новотроицка – для жителей Адамовского, Домбаровского и Светлинского районов (в объеме 30% от нормативных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ББСМП» - для жителей Грачевского, Красногвардейского, Курманаевского, Первомайского, Сорочинского, Ташлинского и Тоцкого районов (в объеме 30% от нормативных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ГБ» г. Бугуруслана - для жителей Абдулинского, Асекеевского, Матвеевского, Пономаревского и Северного районов (в объеме 30% от нормативных)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случаи стационарной помощи по инфекционному профилю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</w:t>
      </w:r>
      <w:r>
        <w:rPr>
          <w:sz w:val="28"/>
          <w:szCs w:val="28"/>
        </w:rPr>
        <w:t>ГБУЗ «ООКИБ» для жителей Оренбургского и Сакмарского районов;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- в Г</w:t>
      </w:r>
      <w:r>
        <w:rPr>
          <w:sz w:val="28"/>
          <w:szCs w:val="28"/>
        </w:rPr>
        <w:t>БУЗ «ГБ» г. Бугуруслана для жителей Асекеевского и Северного район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ГБУЗ «ББСМП» для жителей Курманаевского и Грачевского район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 Объемы помощи в условиях дневного стационара с применением вспомогательных репродуктивных технологий (ЭКО) для ГАУЗ «OOКБ № 2» и ООО ММЦ Клиника «МаксиМед», ООО «КД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 В части амбулаторно-поликлинической помощ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заместительную почечную терапию в амбулаторных условиях для ГБУЗ «ГКБ № 1» г. Оренбурга, ГАУЗ «БСМП» г. Новотроицка, ГБУЗ «ББСМП», ООО ДЦ «Б.Браун Авитум Руссланд», ООО «Медикал сервис компании Вост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следование бесплодных пар с целью выявления причин бесплодия для ГАУЗ «OOКБ № 2» и ГАУЗ «ГКБ № 2» г. Оренбу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енное обследование с целью выявления нарушений слуха у детей (аудиологический скрининг II этапа) для ГБУЗ «ОДК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гематолога (с целью проведения иммуногенетических методов диагностики  гемобластозов) для ГБУЗ «ООК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ческое наблюдение за пациентами, перенесшими трансплантацию органов, для ГБУЗ «ГКБ № 1» г. Оренбур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ультации в период беременности женщинам с экстрагенитальной патологией для ГАУЗ «OOКБ № 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следование репродуктивных органов у женщин в целях раннего выявления новообразований для АНО МЦ «Белая роз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реабилитацию (с применением роботизированной техники и без применения) для ГБУЗ «ОС-ИЦМР» г. Соль-Илецк, ГАУЗ «ОВФД» и ГБУЗ «ОЦМР» г.Оренбу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ую диагностику онкозаболеваний (2 эта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тивную амбулаторную помощь в областных учреждениях по специальностям: аллергология-иммунология, гематология (онкогематолог), генетика, гастроэнтерология, дерматовенерология (в части дерматологии), детская кардиология, колопроктология, неврология (в части объемов помощи несовершеннолетним), нефрология, нейрохирургия, онкология, детская онкология, радиология, рентгенэндоваскулярные диагностика и лечение, сурдология-оториноларингология (в части объемов помощи несовершен-нолетним), офтальмология (в части объемов помощи несовершеннолетним), пульмонология, ревматология, сердечно-сосудистая хирургия, детская урология-андрология, детская хирургия, торакальная хирургия, травматология-ортопедия, детская эндокринология, челюстно-лицевая хирург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Утвердить для медицинских организаций, работающих в системе ОМС области, объемы предоставления специализированной высокотехнологичной медицинской помощи на 2018 год (по группам ВМП) в соответствии с приложением 2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Члены Комиссии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36"/>
        <w:gridCol w:w="4932"/>
      </w:tblGrid>
      <w:tr>
        <w:trPr>
          <w:trHeight w:val="686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енко Ю.Э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ская В.В.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вва Л.Б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И.В.___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О.А.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лова М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ченков Д.К. 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С.Г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А.Ф.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кова О.И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Б.Л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цева О.В.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В.И.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ычалова С.А.__________________</w:t>
            </w:r>
          </w:p>
        </w:tc>
      </w:tr>
      <w:tr>
        <w:trPr>
          <w:trHeight w:val="686" w:hRule="atLeast"/>
        </w:trPr>
        <w:tc>
          <w:tcPr>
            <w:tcW w:w="49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Т.В.______________________</w:t>
            </w:r>
          </w:p>
        </w:tc>
        <w:tc>
          <w:tcPr>
            <w:tcW w:w="4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86" w:hanging="0"/>
      <w:jc w:val="both"/>
    </w:pPr>
    <w:rPr>
      <w:b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left="720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340" w:after="0"/>
      <w:ind w:right="4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Фонда и ГУЗО.dot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3:00Z</dcterms:created>
  <dc:creator>sbp</dc:creator>
  <dc:description/>
  <cp:keywords/>
  <dc:language>en-US</dc:language>
  <cp:lastModifiedBy>Ирина В. Рубцова</cp:lastModifiedBy>
  <cp:lastPrinted>2017-01-12T12:19:00Z</cp:lastPrinted>
  <dcterms:modified xsi:type="dcterms:W3CDTF">2018-12-15T10:46:00Z</dcterms:modified>
  <cp:revision>34</cp:revision>
  <dc:subject/>
  <dc:title>РОССИЙСКАЯ ФЕДЕРАЦИЯ</dc:title>
</cp:coreProperties>
</file>